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конкурсных работ выставки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«Продукт мультимедиа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7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238"/>
        <w:gridCol w:w="1283"/>
      </w:tblGrid>
      <w:tr>
        <w:trPr>
          <w:trHeight w:val="32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 конкурсных рабо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>
          <w:trHeight w:val="32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работы заявленной теме и  степень её раскрыт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+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: правильное оформление титульного листа, логическая последовательность информ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: сохранение единого сти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и смена слай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более 25, автоматическ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 по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положение информации на слайде, кадре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ставления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пользование разного рода объектов, анимационных объектов, звук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ения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мматика, подходящий словарь,  отсутствие ошибок правописания и опечаток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печатление от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конкурсных работ выставки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х «Техническое моделирование»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струирование из дерева, металла и других материал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582"/>
        <w:gridCol w:w="1276"/>
      </w:tblGrid>
      <w:tr>
        <w:trPr>
          <w:trHeight w:val="32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 конкурсных рабо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>
          <w:trHeight w:val="32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работы заявленной 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мастерства, степень сло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и техника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изаторский аспект, возможность практического при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 ид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печатление от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итерии оценки конкурсных работ выставки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х «Декоративно – прикладное творчество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«Художественное твор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866"/>
        <w:gridCol w:w="1276"/>
      </w:tblGrid>
      <w:tr>
        <w:trPr>
          <w:trHeight w:val="32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 конкурсных рабо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>
          <w:trHeight w:val="32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 работы заявленной 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мастерства, степень сло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исполнения и эстетический 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изаторский аспект, возможность практического при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 замысла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чность композиционного и цветового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печатление от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конкурсных работ выставки 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оминации «Учебно – наглядное пособи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149"/>
        <w:gridCol w:w="1276"/>
      </w:tblGrid>
      <w:tr>
        <w:trPr>
          <w:trHeight w:val="32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 конкурсных рабо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>
          <w:trHeight w:val="32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 работы заявленной 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мастерства, степень сло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ения работы, ее   эстетический 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рактического при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 замысла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: логическая последовательность изложения информации, ее нау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печатление от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43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19:00Z</dcterms:created>
  <dc:creator>bov</dc:creator>
  <dc:description/>
  <cp:keywords/>
  <dc:language>en-US</dc:language>
  <cp:lastModifiedBy>Admin</cp:lastModifiedBy>
  <cp:lastPrinted>2016-05-04T09:35:00Z</cp:lastPrinted>
  <dcterms:modified xsi:type="dcterms:W3CDTF">2017-05-30T11:31:00Z</dcterms:modified>
  <cp:revision>63</cp:revision>
  <dc:subject/>
  <dc:title>Критерии оценки конкурсных работ</dc:title>
</cp:coreProperties>
</file>